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.Корніл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>
          <w:b/>
        </w:rPr>
        <w:t>Орієнтовне календарно-тематичне планування уроків музичного мистецтва у</w:t>
      </w:r>
      <w:r>
        <w:rPr/>
        <w:t xml:space="preserve"> </w:t>
      </w:r>
      <w:r>
        <w:rPr>
          <w:b/>
        </w:rPr>
        <w:t xml:space="preserve">8 класі </w:t>
      </w:r>
    </w:p>
    <w:p>
      <w:pPr>
        <w:pStyle w:val="Heading1"/>
        <w:tabs>
          <w:tab w:val="clear" w:pos="720"/>
          <w:tab w:val="left" w:pos="6521" w:leader="none"/>
          <w:tab w:val="left" w:pos="6663" w:leader="none"/>
        </w:tabs>
        <w:jc w:val="center"/>
        <w:rPr>
          <w:b/>
          <w:b/>
        </w:rPr>
      </w:pPr>
      <w:r>
        <w:rPr>
          <w:b/>
        </w:rPr>
        <w:t>загальноосвітніх навчальних закла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Музичне мистецтво і сучасність”</w:t>
      </w:r>
    </w:p>
    <w:p>
      <w:pPr>
        <w:pStyle w:val="Normal"/>
        <w:jc w:val="center"/>
        <w:rPr/>
      </w:pPr>
      <w:r>
        <w:rPr>
          <w:lang w:val="uk-UA"/>
        </w:rPr>
        <w:t>35 год., з них 4 год. – резервний час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62"/>
        <w:gridCol w:w="48"/>
        <w:gridCol w:w="2220"/>
        <w:gridCol w:w="48"/>
        <w:gridCol w:w="2173"/>
        <w:gridCol w:w="2362"/>
        <w:gridCol w:w="142"/>
        <w:gridCol w:w="2363"/>
        <w:gridCol w:w="46"/>
        <w:gridCol w:w="3261"/>
      </w:tblGrid>
      <w:tr>
        <w:trPr>
          <w:trHeight w:val="2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: “Відлуння епох у музичному мистецтві” (16 годин)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навчального матеріалу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ієнтовний матеріал для сприйм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тивний матеріал для сприйманн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ієнтовний матеріал для виконанн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тивний матеріал для виконанн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вори мистецтва, що інтегрують навчальний проц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о-педагогічні технології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.С.Бах. Токата і фуга ре мін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uk-UA"/>
              </w:rPr>
            </w:pPr>
            <w:r>
              <w:rPr>
                <w:lang w:val="uk-UA"/>
              </w:rPr>
              <w:t>Л. Квінт. Здравствуй, мир! (Здрастуй, світ!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.Сігер. Все ми переборемо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Ушаков. Иоганн Себастьян Бах; В.Туркін. Музика (вірші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орозов. Бах (фрагменти книг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еланджело. Давид, фреска “Створення людини” (репродукції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своєння визначення поняття </w:t>
            </w:r>
            <w:r>
              <w:rPr>
                <w:i/>
                <w:lang w:val="uk-UA"/>
              </w:rPr>
              <w:t>серйозна (академічна), легка (розважальна, естрадна, популярна) музика, естрада, токата</w:t>
            </w:r>
            <w:r>
              <w:rPr>
                <w:lang w:val="uk-UA"/>
              </w:rPr>
              <w:t xml:space="preserve">;  закріплення визначення понять </w:t>
            </w:r>
            <w:r>
              <w:rPr>
                <w:i/>
                <w:lang w:val="uk-UA"/>
              </w:rPr>
              <w:t>стиль, поліфонія, фуга;</w:t>
            </w:r>
            <w:r>
              <w:rPr>
                <w:lang w:val="uk-UA"/>
              </w:rPr>
              <w:t xml:space="preserve"> розучув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Л.Бетховен. Соната №14 (1ч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. Квінт. Здрастуй, світ!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.Сігер. Все ми переборемо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академічна, камерна музика, соната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.Бетховен. Соната №1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.Окуджава. Ваше  </w:t>
            </w:r>
            <w:r>
              <w:rPr/>
              <w:t>величество</w:t>
            </w:r>
            <w:r>
              <w:rPr>
                <w:lang w:val="uk-UA"/>
              </w:rPr>
              <w:t xml:space="preserve">, </w:t>
            </w:r>
            <w:r>
              <w:rPr/>
              <w:t>женщ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Квінт. Здрастуй, світ!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.Сігер. Все ми переборемо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.Ленау. Бюстові Бетховена (вірш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Бетховен. Лист до безсмертної коханої; Хейлігенштадський заповіт (фрагмен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сонатна форма</w:t>
            </w:r>
            <w:r>
              <w:rPr>
                <w:lang w:val="uk-UA"/>
              </w:rPr>
              <w:t xml:space="preserve">;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Ревуцький. Симфонія №2 (фінал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Дремлюга. Концерт для бандури з оркестром (1ч.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Майборода. Моя стежин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Фільц. Любіть Україн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Кисельов. Л.М.Ревуцький (фрагменти книг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симфонія, сонатна форма</w:t>
            </w:r>
            <w:r>
              <w:rPr>
                <w:lang w:val="uk-UA"/>
              </w:rPr>
              <w:t xml:space="preserve">; розучув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.Штраус. Полька-піцикат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Майборода. Моя стежин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Фільц. Любіть Україн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Кнеплер. Йоган Штраус (фрагмент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своєння визначення терміну </w:t>
            </w:r>
            <w:r>
              <w:rPr>
                <w:i/>
                <w:lang w:val="uk-UA"/>
              </w:rPr>
              <w:t>піцикато;</w:t>
            </w:r>
            <w:r>
              <w:rPr>
                <w:lang w:val="uk-UA"/>
              </w:rPr>
              <w:t xml:space="preserve"> закріплення визначення характерних особливостей танцю </w:t>
            </w:r>
            <w:r>
              <w:rPr>
                <w:i/>
                <w:lang w:val="uk-UA"/>
              </w:rPr>
              <w:t>полька</w:t>
            </w:r>
            <w:r>
              <w:rPr>
                <w:lang w:val="uk-UA"/>
              </w:rPr>
              <w:t xml:space="preserve">;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.Бізе. Фрагменти з опери «Кармен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.Бізе-Р.Щедрін. Кармен-сюїта (фрагмент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вінт. Здрастуй, світ! (виконання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Блок. Із циклу “Кармен” (вірш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своєння визначення назви танцю </w:t>
            </w:r>
            <w:r>
              <w:rPr>
                <w:i/>
                <w:lang w:val="uk-UA"/>
              </w:rPr>
              <w:t>хабанера</w:t>
            </w:r>
            <w:r>
              <w:rPr>
                <w:lang w:val="uk-UA"/>
              </w:rPr>
              <w:t xml:space="preserve">; закріплення визначення понять </w:t>
            </w:r>
            <w:r>
              <w:rPr>
                <w:i/>
                <w:lang w:val="uk-UA"/>
              </w:rPr>
              <w:t>опера, сюїта</w:t>
            </w:r>
            <w:r>
              <w:rPr>
                <w:lang w:val="uk-UA"/>
              </w:rPr>
              <w:t xml:space="preserve">; виконання пісні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.Вілла-Лобос. Арія з Бразильської бахіани №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Майборода. Моя стеж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Шамо. Києве мій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Фільц. Любіть Украї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Майборода. Київський валь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і стильових особливостей музичних творів; закріплення визначення понять </w:t>
            </w:r>
            <w:r>
              <w:rPr>
                <w:i/>
                <w:lang w:val="uk-UA"/>
              </w:rPr>
              <w:t>арія, академічна музика</w:t>
            </w:r>
            <w:r>
              <w:rPr>
                <w:lang w:val="uk-UA"/>
              </w:rPr>
              <w:t xml:space="preserve">; розучування та виконання пісень; хороспів   </w:t>
            </w:r>
          </w:p>
        </w:tc>
      </w:tr>
      <w:tr>
        <w:trPr>
          <w:trHeight w:val="47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Шнітке. «Сюїта в старовинному стилі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олодуб. Українська карпатська рапсодія №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Шамо. Києве мій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Майборода. Київський валь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і стильових особливостей музичних творів; засвоєння визначення понять </w:t>
            </w:r>
            <w:r>
              <w:rPr>
                <w:i/>
                <w:lang w:val="uk-UA"/>
              </w:rPr>
              <w:t xml:space="preserve">полістилістика, бард; </w:t>
            </w:r>
            <w:r>
              <w:rPr>
                <w:lang w:val="uk-UA"/>
              </w:rPr>
              <w:t xml:space="preserve">закріплення визначення понять </w:t>
            </w:r>
            <w:r>
              <w:rPr>
                <w:i/>
                <w:lang w:val="uk-UA"/>
              </w:rPr>
              <w:t>стиль, сюїта</w:t>
            </w:r>
            <w:r>
              <w:rPr>
                <w:lang w:val="uk-UA"/>
              </w:rPr>
              <w:t>;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ірічуел «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rayer</w:t>
            </w:r>
            <w:r>
              <w:rPr>
                <w:lang w:val="uk-UA"/>
              </w:rPr>
              <w:t>» («Молитва»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.Армстронг. </w:t>
            </w:r>
            <w:r>
              <w:rPr>
                <w:szCs w:val="28"/>
                <w:lang w:val="en-US"/>
              </w:rPr>
              <w:t>West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End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Blues</w:t>
            </w:r>
            <w:r>
              <w:rPr>
                <w:lang w:val="uk-UA"/>
              </w:rPr>
              <w:t xml:space="preserve"> (Блюз Західної околиці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 і Ж.Колодуб. Фрагменти сюїти з мюзиклу «Пригоди на Міссісіпі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.Херман. </w:t>
            </w:r>
            <w:r>
              <w:rPr>
                <w:lang w:val="en-US"/>
              </w:rPr>
              <w:t>Hello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Dolly</w:t>
            </w:r>
            <w:r>
              <w:rPr>
                <w:lang w:val="uk-UA"/>
              </w:rPr>
              <w:t xml:space="preserve"> (Привіт, Доллі) (у виконанні Е.Фіцджералд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Козлов. Ностальгі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ж.Леннон, П.Маккартні. </w:t>
            </w:r>
            <w:r>
              <w:rPr>
                <w:lang w:val="en-US"/>
              </w:rPr>
              <w:t>Yesterday</w:t>
            </w:r>
            <w:r>
              <w:rPr>
                <w:lang w:val="uk-UA"/>
              </w:rPr>
              <w:t xml:space="preserve"> (Вчора)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.Бічер-Стоу. Хатина дядька Тома; Дж.Л.Коллієр. Луї Армстронг. Американський геній; М.Твен. Пригоди Гекльберрі Фінна; С.Алексєєва. Наша Жанна Колоду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фрагменти книг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Матісс. «Джаз» (репродукції циклу картин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спірічуел, блюз, джаз</w:t>
            </w:r>
            <w:r>
              <w:rPr>
                <w:lang w:val="uk-UA"/>
              </w:rPr>
              <w:t xml:space="preserve">; закріплення визначення понять </w:t>
            </w:r>
            <w:r>
              <w:rPr>
                <w:i/>
                <w:lang w:val="uk-UA"/>
              </w:rPr>
              <w:t xml:space="preserve">легка (розважальна) музика, каденція, мюзикл, сюїта; </w:t>
            </w:r>
            <w:r>
              <w:rPr>
                <w:lang w:val="uk-UA"/>
              </w:rPr>
              <w:t>розучування пісні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.Преслі. </w:t>
            </w:r>
            <w:r>
              <w:rPr>
                <w:lang w:val="en-US"/>
              </w:rPr>
              <w:t>That</w:t>
            </w:r>
            <w:r>
              <w:rPr>
                <w:lang w:val="uk-UA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l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igh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ama</w:t>
            </w:r>
            <w:r>
              <w:rPr>
                <w:lang w:val="uk-UA"/>
              </w:rPr>
              <w:t xml:space="preserve"> (Все гаразд, мамо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.Маккартні.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irl</w:t>
            </w:r>
            <w:r>
              <w:rPr>
                <w:lang w:val="uk-UA"/>
              </w:rPr>
              <w:t xml:space="preserve"> (Дівчина) у виконанні гурту «</w:t>
            </w:r>
            <w:r>
              <w:rPr>
                <w:lang w:val="en-US"/>
              </w:rPr>
              <w:t>Beatles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.Мей. </w:t>
            </w:r>
            <w:r>
              <w:rPr>
                <w:lang w:val="en-GB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show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must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go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n</w:t>
            </w:r>
            <w:r>
              <w:rPr>
                <w:lang w:val="uk-UA"/>
              </w:rPr>
              <w:t xml:space="preserve"> (Шоу має тривати) у виконанні гурту «</w:t>
            </w:r>
            <w:r>
              <w:rPr>
                <w:lang w:val="en-GB"/>
              </w:rPr>
              <w:t>Queen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.Мерк’юрі. </w:t>
            </w:r>
            <w:r>
              <w:rPr>
                <w:lang w:val="en-US"/>
              </w:rPr>
              <w:t>W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r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ch</w:t>
            </w:r>
            <w:r>
              <w:rPr>
                <w:lang w:val="en-US"/>
              </w:rPr>
              <w:t>a</w:t>
            </w:r>
            <w:r>
              <w:rPr>
                <w:lang w:val="en-GB"/>
              </w:rPr>
              <w:t>mpions</w:t>
            </w:r>
            <w:r>
              <w:rPr>
                <w:lang w:val="uk-UA"/>
              </w:rPr>
              <w:t xml:space="preserve"> (Ми-чемпіони) у виконанні гурту «</w:t>
            </w:r>
            <w:r>
              <w:rPr>
                <w:lang w:val="en-GB"/>
              </w:rPr>
              <w:t>Queen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.Уотерс. </w:t>
            </w:r>
            <w:r>
              <w:rPr>
                <w:lang w:val="en-US"/>
              </w:rPr>
              <w:t>Anothe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rick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all</w:t>
            </w:r>
            <w:r>
              <w:rPr>
                <w:lang w:val="uk-UA"/>
              </w:rPr>
              <w:t xml:space="preserve"> (Ще одна цеглинка у стіні) у виконанні гурту «</w:t>
            </w:r>
            <w:r>
              <w:rPr>
                <w:lang w:val="en-GB"/>
              </w:rPr>
              <w:t>Pink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Floyd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ж.Леннон, П.Маккартні. </w:t>
            </w:r>
            <w:r>
              <w:rPr>
                <w:lang w:val="en-US"/>
              </w:rPr>
              <w:t>Yesterday</w:t>
            </w:r>
            <w:r>
              <w:rPr>
                <w:lang w:val="uk-UA"/>
              </w:rPr>
              <w:t xml:space="preserve"> (Вчора)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.Козлов. Рок. Истоки и развитие; Д.Робертсон. Елвіс Преслі; Ю.Буркін, М.Фадєєв. «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eatles</w:t>
            </w:r>
            <w:r>
              <w:rPr>
                <w:lang w:val="uk-UA"/>
              </w:rPr>
              <w:t>». Подлинная история; Р.Бенцієн. Джон Леннон назавжди; М.Ахундова. Історія Фредді Мерк’юрі (фрагменти кни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ухання, інтерпретація  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рок, рок-н-рол, рок-шоу, сингл, Госпел сонгз, хіт, хіт-парад, хард-рок, диско</w:t>
            </w:r>
            <w:r>
              <w:rPr>
                <w:lang w:val="uk-UA"/>
              </w:rPr>
              <w:t xml:space="preserve">; закріплення визначення понять </w:t>
            </w:r>
            <w:r>
              <w:rPr>
                <w:i/>
                <w:lang w:val="uk-UA"/>
              </w:rPr>
              <w:t>легка (розважальна, естрадна), популярна музика</w:t>
            </w:r>
            <w:r>
              <w:rPr>
                <w:lang w:val="uk-UA"/>
              </w:rPr>
              <w:t xml:space="preserve">; розучування та виконання пісні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Ш.Дюмон. </w:t>
            </w:r>
            <w:r>
              <w:rPr>
                <w:lang w:val="en-US"/>
              </w:rPr>
              <w:t>N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J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grett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ien</w:t>
            </w:r>
            <w:r>
              <w:rPr>
                <w:lang w:val="uk-UA"/>
              </w:rPr>
              <w:t xml:space="preserve"> (Ні, я ні за чим не жалкую) (у виконанні Е.Піаф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.Дассен.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’</w:t>
            </w:r>
            <w:r>
              <w:rPr>
                <w:lang w:val="en-US"/>
              </w:rPr>
              <w:t>et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dien</w:t>
            </w:r>
            <w:r>
              <w:rPr>
                <w:lang w:val="uk-UA"/>
              </w:rPr>
              <w:t xml:space="preserve"> (Бабине літо);  П.Грос. </w:t>
            </w:r>
            <w:r>
              <w:rPr>
                <w:lang w:val="fr-FR"/>
              </w:rPr>
              <w:t>Bes</w:t>
            </w:r>
            <w:r>
              <w:rPr>
                <w:lang w:val="en-US"/>
              </w:rPr>
              <w:t>s</w:t>
            </w:r>
            <w:r>
              <w:rPr>
                <w:lang w:val="fr-FR"/>
              </w:rPr>
              <w:t>ie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Безі) (у виконанні П.Каа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.Лей. </w:t>
            </w:r>
            <w:r>
              <w:rPr>
                <w:lang w:val="en-US"/>
              </w:rPr>
              <w:t>Un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istoir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’</w:t>
            </w:r>
            <w:r>
              <w:rPr>
                <w:lang w:val="en-US"/>
              </w:rPr>
              <w:t>Amour</w:t>
            </w:r>
            <w:r>
              <w:rPr>
                <w:lang w:val="uk-UA"/>
              </w:rPr>
              <w:t xml:space="preserve"> (Історія кохання), </w:t>
            </w:r>
            <w:r>
              <w:rPr>
                <w:lang w:val="en-US"/>
              </w:rPr>
              <w:t>Cia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eur</w:t>
            </w:r>
            <w:r>
              <w:rPr>
                <w:lang w:val="uk-UA"/>
              </w:rPr>
              <w:t xml:space="preserve"> (Чао, бамбіно!) (у виконанні М.Матьє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.Моріа. </w:t>
            </w:r>
            <w:r>
              <w:rPr>
                <w:szCs w:val="28"/>
                <w:lang w:val="en-US"/>
              </w:rPr>
              <w:t>Moul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Rouge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>(</w:t>
            </w:r>
            <w:r>
              <w:rPr>
                <w:lang w:val="uk-UA"/>
              </w:rPr>
              <w:t>Млин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ж.Леннон, П.Маккартні. </w:t>
            </w:r>
            <w:r>
              <w:rPr>
                <w:lang w:val="en-US"/>
              </w:rPr>
              <w:t>Yesterday</w:t>
            </w:r>
            <w:r>
              <w:rPr>
                <w:lang w:val="uk-UA"/>
              </w:rPr>
              <w:t xml:space="preserve"> (Вчор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Берто. Едіт Піаф (фрагменти книги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шансон,  шансоньє, диско</w:t>
            </w:r>
            <w:r>
              <w:rPr>
                <w:lang w:val="uk-UA"/>
              </w:rPr>
              <w:t>; розучування та виконання пісні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.Дунаєвський. Марш весел</w:t>
            </w:r>
            <w:r>
              <w:rPr/>
              <w:t>ы</w:t>
            </w:r>
            <w:r>
              <w:rPr>
                <w:lang w:val="uk-UA"/>
              </w:rPr>
              <w:t>х ребят (у виконанні Л.Утьосова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.Паулс. </w:t>
            </w:r>
            <w:r>
              <w:rPr/>
              <w:t>Маэстро</w:t>
            </w:r>
            <w:r>
              <w:rPr>
                <w:lang w:val="uk-UA"/>
              </w:rPr>
              <w:t xml:space="preserve"> (у виконанні А.Пугачової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Вавилов. Город </w:t>
            </w:r>
            <w:r>
              <w:rPr/>
              <w:t>золотой</w:t>
            </w:r>
            <w:r>
              <w:rPr>
                <w:lang w:val="uk-UA"/>
              </w:rPr>
              <w:t xml:space="preserve"> (в обробці Б.Гребенщиков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Лєпін. </w:t>
            </w:r>
            <w:r>
              <w:rPr/>
              <w:t>Возьми</w:t>
            </w:r>
            <w:r>
              <w:rPr>
                <w:lang w:val="uk-UA"/>
              </w:rPr>
              <w:t xml:space="preserve"> </w:t>
            </w:r>
            <w:r>
              <w:rPr/>
              <w:t>гитару</w:t>
            </w:r>
            <w:r>
              <w:rPr>
                <w:lang w:val="uk-UA"/>
              </w:rPr>
              <w:t xml:space="preserve"> (у виконанні К.Шульженко) В.Висоцький. Я не люблю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Висоцький. Песня о друге (Пісня про друг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Розенбаум. Вальс-бост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.Утьосов. Спасибі, серце; Я.Петерс. Раймонд Паулс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Владі. Володимир або перерваний політ (фрагменти книг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образного змісту музичних творів; засвоєння визначення поняття </w:t>
            </w:r>
            <w:r>
              <w:rPr>
                <w:i/>
                <w:lang w:val="uk-UA"/>
              </w:rPr>
              <w:t>масова пісня;</w:t>
            </w:r>
            <w:r>
              <w:rPr>
                <w:lang w:val="uk-UA"/>
              </w:rPr>
              <w:t xml:space="preserve"> закріплення визначення понять </w:t>
            </w:r>
            <w:r>
              <w:rPr>
                <w:i/>
                <w:lang w:val="uk-UA"/>
              </w:rPr>
              <w:t>легка (розважальна), популярна музика, джаз, бард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і народні пісні: «Там де Ятрань круто в</w:t>
            </w:r>
            <w:r>
              <w:rPr/>
              <w:t>’</w:t>
            </w:r>
            <w:r>
              <w:rPr>
                <w:lang w:val="uk-UA"/>
              </w:rPr>
              <w:t>ється» (у виконанні А.Солов</w:t>
            </w:r>
            <w:r>
              <w:rPr/>
              <w:t>’</w:t>
            </w:r>
            <w:r>
              <w:rPr>
                <w:lang w:val="uk-UA"/>
              </w:rPr>
              <w:t>яненка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Веснянка» (у виконанні Н.Матвієнко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Ой у гаю при Дунаю» (у виконанні тріо Мареничі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.Богачук. Тиша навкруги (у виконанні тріо Мареничів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Висоцький. Песня о друге (Пісня про друг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Івасюк. Червона ру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Розенбаум. Вальс-бост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аранжування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.Івасюк. Два перстені (у виконанні гурту «Смерічка), Пісня буде поміж нас (у виконанні С.Ротар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Вакарчук. Друг (у виконанні гурту «Океан Ельзи»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Івасюк. Золотоволоска (у виконанні Н.Яремчука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.Вакарчук.  </w:t>
            </w:r>
            <w:r>
              <w:rPr/>
              <w:t xml:space="preserve">        </w:t>
            </w:r>
            <w:r>
              <w:rPr>
                <w:lang w:val="uk-UA"/>
              </w:rPr>
              <w:t>9-1-1 (у виконанні гурту «Океан Ельзи»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Івасюк. Червона ру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.Петриненко. Господи, помилуй на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легка</w:t>
            </w:r>
            <w:r>
              <w:rPr>
                <w:lang w:val="uk-UA"/>
              </w:rPr>
              <w:t xml:space="preserve"> (</w:t>
            </w:r>
            <w:r>
              <w:rPr>
                <w:i/>
                <w:lang w:val="uk-UA"/>
              </w:rPr>
              <w:t>розважальна), популярна музика, хіт</w:t>
            </w:r>
            <w:r>
              <w:rPr>
                <w:lang w:val="uk-UA"/>
              </w:rPr>
              <w:t xml:space="preserve">; розучування та виконання пісень; хороспів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загальнення. Тематичне оцінювання. Музика за вибором учнів та вчи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Івасюк. Червона ру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.Петриненко. Господи, помилуй на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легка (розважальна), популярна музика, джаз, рок та їх різновиди</w:t>
            </w:r>
            <w:r>
              <w:rPr>
                <w:lang w:val="uk-UA"/>
              </w:rPr>
              <w:t xml:space="preserve">;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  <w:t>Узагальнення. Тематичне оцінювання. Музика за вибором учнів та вчи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lang w:val="uk-UA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хання, інтерпретація змісту музичних творів; узагальнення тематичного матеріалу;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семестр Тема: “Музика в діалозі з сучасністю” (19 годин)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  <w:t>Дж.Верді. Пісенька Герцога та фінал опери «Ріголетт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.Гуно. Куплети Мефістофеля з опери «Фауст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Окуджава. Надежд</w:t>
            </w:r>
            <w:r>
              <w:rPr/>
              <w:t>ы</w:t>
            </w:r>
            <w:r>
              <w:rPr>
                <w:lang w:val="uk-UA"/>
              </w:rPr>
              <w:t xml:space="preserve"> маленький оркестрик (Надії крихітний оркестрик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Білаш. Два кольор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ж.Тароцці. Верді (фрагменти книг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 музики, інтерпретація   змісту музичних творів; закріплення визначення понять </w:t>
            </w:r>
            <w:r>
              <w:rPr>
                <w:i/>
                <w:lang w:val="uk-UA"/>
              </w:rPr>
              <w:t>серйозна (академічна) музика, опера, лібрето, музична драматургія,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принципи драматургічного розвитку,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музичний образ</w:t>
            </w:r>
            <w:r>
              <w:rPr>
                <w:lang w:val="uk-UA"/>
              </w:rPr>
              <w:t xml:space="preserve">; розучув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Вагнер. «Політ валькірій» з опери «Валькірі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Окуджава. Надежд</w:t>
            </w:r>
            <w:r>
              <w:rPr/>
              <w:t>ы</w:t>
            </w:r>
            <w:r>
              <w:rPr>
                <w:lang w:val="uk-UA"/>
              </w:rPr>
              <w:t xml:space="preserve"> маленький оркестрик (Надії крихітний оркестрик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Білаш. Два кольор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.Капп. Ріхард Вагнер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.Стасов. Мистецтво ХІХ століття (фрагменти книг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 музики, інтерпретація  змісту музичних творів;  засвоєння визначення понять </w:t>
            </w:r>
            <w:r>
              <w:rPr>
                <w:i/>
                <w:lang w:val="uk-UA"/>
              </w:rPr>
              <w:t>тетралогія, лейтмотив;</w:t>
            </w:r>
            <w:r>
              <w:rPr>
                <w:lang w:val="uk-UA"/>
              </w:rPr>
              <w:t xml:space="preserve"> закріплення визначення понять </w:t>
            </w:r>
            <w:r>
              <w:rPr>
                <w:i/>
                <w:lang w:val="uk-UA"/>
              </w:rPr>
              <w:t>романтизм, опера, лібрето, музична драматургія,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принципи драматургічного розвитку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.Прокоф’єв. «Танець дівчат з ліліями», «Монтеккі і Капулетті» з балету «Ромео і Джульєтт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.Ліст. Ноктюрн «Мрії кохання», «Мефісто-валь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Окуджава. Надежд</w:t>
            </w:r>
            <w:r>
              <w:rPr/>
              <w:t>ы</w:t>
            </w:r>
            <w:r>
              <w:rPr>
                <w:lang w:val="uk-UA"/>
              </w:rPr>
              <w:t xml:space="preserve"> маленький оркестрик (Надії крихітний оркестрик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атричко. Хуртови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Білаш. Два кольо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Івасюк. Пісня про теб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Сабініна. Сергій Прокоф</w:t>
            </w:r>
            <w:r>
              <w:rPr/>
              <w:t>’</w:t>
            </w:r>
            <w:r>
              <w:rPr>
                <w:lang w:val="uk-UA"/>
              </w:rPr>
              <w:t xml:space="preserve">є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Шекспір. Ромео і Джульєтта (фрагменти книг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ий стиль (класицизм, романтизм), балет, ноктюрн</w:t>
            </w:r>
            <w:r>
              <w:rPr>
                <w:lang w:val="uk-UA"/>
              </w:rPr>
              <w:t xml:space="preserve">; розучування та виконання пісень,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Римський-Корсаков. Симфонічна сюїта «Шехерезада» (фрагмент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атричко. Хуртови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Івасюк. Пісня про теб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Римський-Корсаков. Літопис мого музичного житт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яча і одна ніч (фрагменти книг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тя </w:t>
            </w:r>
            <w:r>
              <w:rPr>
                <w:i/>
                <w:lang w:val="uk-UA"/>
              </w:rPr>
              <w:t>симфонічна сюїта, музичний образ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.Грабовський. Симфонічні фрески (фрагмент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атричко. Хуртов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Білозір. Ласкаво просим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Івасюк. Пісня про теб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Пашкевич. Мамина вишн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Репродукції малюнків Б.Пророкова із серії «Це не повинно повторитися!»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а живописних творів; засвоєння визначення поняття </w:t>
            </w:r>
            <w:r>
              <w:rPr>
                <w:i/>
                <w:lang w:val="uk-UA"/>
              </w:rPr>
              <w:t xml:space="preserve">апокаліпсична тема в мистецтв; </w:t>
            </w:r>
            <w:r>
              <w:rPr>
                <w:lang w:val="uk-UA"/>
              </w:rPr>
              <w:t xml:space="preserve">закріплення визначення поняття </w:t>
            </w:r>
            <w:r>
              <w:rPr>
                <w:i/>
                <w:lang w:val="uk-UA"/>
              </w:rPr>
              <w:t>симфонічна музика</w:t>
            </w:r>
            <w:r>
              <w:rPr>
                <w:lang w:val="uk-UA"/>
              </w:rPr>
              <w:t xml:space="preserve"> та її різновиди, </w:t>
            </w:r>
            <w:r>
              <w:rPr>
                <w:i/>
                <w:lang w:val="uk-UA"/>
              </w:rPr>
              <w:t>сюїта</w:t>
            </w:r>
            <w:r>
              <w:rPr>
                <w:lang w:val="uk-UA"/>
              </w:rPr>
              <w:t xml:space="preserve">; розучування і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Дж.Гершвін. Рапсодія в блюзових тон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Білозір. Ласкаво просим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Пашкевич. Мамина вишн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.Марчук. Голуба симфонія; </w:t>
            </w:r>
            <w:r>
              <w:rPr>
                <w:szCs w:val="28"/>
                <w:lang w:val="uk-UA"/>
              </w:rPr>
              <w:t>Д.Вістлер. Ноктюрн у блакитному й сріблі</w:t>
            </w:r>
            <w:r>
              <w:rPr>
                <w:lang w:val="uk-UA"/>
              </w:rPr>
              <w:t xml:space="preserve"> (репродук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игорьєв, Я.Платек. Джордж Гершвін (фрагменти книг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своєння визначення поняття </w:t>
            </w:r>
            <w:r>
              <w:rPr>
                <w:i/>
                <w:lang w:val="uk-UA"/>
              </w:rPr>
              <w:t xml:space="preserve">симфоджаз, </w:t>
            </w:r>
            <w:r>
              <w:rPr>
                <w:lang w:val="uk-UA"/>
              </w:rPr>
              <w:t xml:space="preserve">закріплення визначення понять </w:t>
            </w:r>
            <w:r>
              <w:rPr>
                <w:i/>
                <w:lang w:val="uk-UA"/>
              </w:rPr>
              <w:t>джаз, блюз, рапсодія</w:t>
            </w:r>
            <w:r>
              <w:rPr>
                <w:lang w:val="uk-UA"/>
              </w:rPr>
              <w:t>; 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І.Кальман. «Карамболіна» з ІІ дії оперети «Фіалка Монмартр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.Дебюссі. «Місячне сяйво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Білозір. Ласкаво просим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народна пісня «Чом ти не прийш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Пашкевич. Мамина виш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Поклад. Сива ластівк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.Міхеєва, А.Орелович. У світі оперети; Г.Ярон. Імре Кальман – майстер оперети (фрагменти книг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тя </w:t>
            </w:r>
            <w:r>
              <w:rPr>
                <w:i/>
                <w:lang w:val="uk-UA"/>
              </w:rPr>
              <w:t>оперета (</w:t>
            </w:r>
            <w:r>
              <w:rPr>
                <w:i/>
                <w:szCs w:val="28"/>
                <w:lang w:val="uk-UA"/>
              </w:rPr>
              <w:t>музична комедія, мюзикл</w:t>
            </w:r>
            <w:r>
              <w:rPr>
                <w:i/>
                <w:lang w:val="uk-UA"/>
              </w:rPr>
              <w:t>);</w:t>
            </w:r>
            <w:r>
              <w:rPr>
                <w:lang w:val="uk-UA"/>
              </w:rPr>
              <w:t xml:space="preserve">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І.Дунаєвський. «Пісня про Одесу» та сцена знайомства з оперети «Біла акаці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народна пісня «Чом ти не прийш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Поклад. Сива ластівк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Пен. І.Дунаєвський (фрагменти книг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тя </w:t>
            </w:r>
            <w:r>
              <w:rPr>
                <w:i/>
                <w:lang w:val="uk-UA"/>
              </w:rPr>
              <w:t>оперета (</w:t>
            </w:r>
            <w:r>
              <w:rPr>
                <w:i/>
                <w:szCs w:val="28"/>
                <w:lang w:val="uk-UA"/>
              </w:rPr>
              <w:t>музична комедія, мюзикл</w:t>
            </w:r>
            <w:r>
              <w:rPr>
                <w:i/>
                <w:lang w:val="uk-UA"/>
              </w:rPr>
              <w:t>);</w:t>
            </w:r>
            <w:r>
              <w:rPr>
                <w:lang w:val="uk-UA"/>
              </w:rPr>
              <w:t xml:space="preserve">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В.Сильвестров. «Кітч-музи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народна пісня «Чом ти не прийш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Поклад. Сива ластівк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Марчук. Музиканти (репродукція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авлишин. Валентин Сильвестров (фрагменти книг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своєння визначення понять </w:t>
            </w:r>
            <w:r>
              <w:rPr>
                <w:i/>
                <w:lang w:val="uk-UA"/>
              </w:rPr>
              <w:t>авангардизм, кітч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Музика за вибором учнів та вчи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рпретація змісту  музичних твор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uk-UA"/>
              </w:rPr>
              <w:t xml:space="preserve">Л.Бетховен. «Елізі», Соната №8 «Патетична» (1ч.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.С.Бах. Бранденбурзький концерт №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.Вавилов. Город золотой (Місто золоте) (в обробці Б.Гребенщиков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Шамо. Три порад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Кремнєв. Бетховен (фрагменти книг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класицизм, романтизм, музична драматургія, сонатна форма</w:t>
            </w:r>
            <w:r>
              <w:rPr>
                <w:lang w:val="uk-UA"/>
              </w:rPr>
              <w:t>; розучув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Л.Бетховен. Симфонія №9 (фінал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.С.Бах. Арія з оркестрової сюїти №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.Вавилов. Город золотой (Місто золоте) (в обробці Б.Гребенщиков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Шамо. Три порад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Шенгелі. Бетховен (вірш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класицизм, романтизм, симфонія, музична драматургія, сонатна форма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М.Лисенко. Вальс ре мінор, романс «Безмежнеє пол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.Вавилов. Город золотой (Місто золоте) (в обробці Б.Гребенщиков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.Злотник. Родин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Шамо. Три по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Білаш. Ясен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Архімович, М.Гордійчук. М.В.Лисенко (фрагменти книг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камерна музика, вальс, романс</w:t>
            </w:r>
            <w:r>
              <w:rPr>
                <w:lang w:val="uk-UA"/>
              </w:rPr>
              <w:t xml:space="preserve">; розучування і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М.Лисенко. Кантата «Б</w:t>
            </w:r>
            <w:r>
              <w:rPr/>
              <w:t>’</w:t>
            </w:r>
            <w:r>
              <w:rPr>
                <w:lang w:val="uk-UA"/>
              </w:rPr>
              <w:t>ють порог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Майборода. «Неначе сон» (Елегія пам</w:t>
            </w:r>
            <w:r>
              <w:rPr/>
              <w:t>’</w:t>
            </w:r>
            <w:r>
              <w:rPr>
                <w:lang w:val="uk-UA"/>
              </w:rPr>
              <w:t xml:space="preserve">яті М.В. Лисенка) з </w:t>
            </w:r>
            <w:r>
              <w:rPr>
                <w:szCs w:val="28"/>
                <w:lang w:val="uk-UA"/>
              </w:rPr>
              <w:t>хорового циклу «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ть хорових прелюдів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.Злотник. Родин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Білаш. Ясен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Лисенко. Про Миколу Лисенка (фрагменти книг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класична музика, кантата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uk-UA"/>
              </w:rPr>
              <w:t>П.Чайковський. Концерт для фортепіано з оркестром №1 (1ч.), романс «</w:t>
            </w:r>
            <w:r>
              <w:rPr/>
              <w:t>Средь</w:t>
            </w:r>
            <w:r>
              <w:rPr>
                <w:lang w:val="uk-UA"/>
              </w:rPr>
              <w:t xml:space="preserve"> шумного бал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Мусоргський. Опера «Борис Годунов» (фрагмент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.Злотник. Род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.Молчанов. Журавлиная песня (Журавлина пісн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Білаш. Ясен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айковський. Життя Петра Ілліча Чайковського (фрагменти книг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 закріплення визначення понять </w:t>
            </w:r>
            <w:r>
              <w:rPr>
                <w:i/>
                <w:lang w:val="uk-UA"/>
              </w:rPr>
              <w:t>концерт, сонатна форма та її складові,  камерна музика, романс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П.Чайковський. Симфонія №6 (фінал)</w:t>
            </w:r>
          </w:p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Мусоргський. Опера «Борис Годунов» (фрагмент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.Молчанов. Журавлиная песня (Журавлина піс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lang w:val="uk-UA"/>
              </w:rPr>
            </w:pPr>
            <w:r>
              <w:rPr>
                <w:lang w:val="uk-UA"/>
              </w:rPr>
              <w:t>В.Рождественський. Чайковський (вірш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симфонія, сонатна форма, сонатно-симфонічний цикл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 xml:space="preserve">Є.Станкович. Триптих для скрипки і фортепіано </w:t>
            </w:r>
            <w:r>
              <w:rPr>
                <w:szCs w:val="28"/>
                <w:lang w:val="uk-UA"/>
              </w:rPr>
              <w:t>«На верховині»</w:t>
            </w:r>
            <w:r>
              <w:rPr>
                <w:lang w:val="uk-UA"/>
              </w:rPr>
              <w:t>, фрагмент балету «Ольг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.Лятошинський. Хори «Тече вода в синє море», «По небу</w:t>
            </w:r>
            <w:r>
              <w:rPr/>
              <w:t xml:space="preserve"> крадется луна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.Молчанов. Журавлиная песня (Журавлина пісн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Карабиць. Пісня на добр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Фільц. Ой на Купала купавоньк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продукції картин А.Мартона, Л.Левицького, А.Коцки, А.Кашшая, Й.Бокшая, С.Мальчицького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балет, камерна музика, триптих</w:t>
            </w:r>
            <w:r>
              <w:rPr>
                <w:lang w:val="uk-UA"/>
              </w:rPr>
              <w:t xml:space="preserve">, </w:t>
            </w:r>
            <w:r>
              <w:rPr>
                <w:i/>
                <w:lang w:val="uk-UA"/>
              </w:rPr>
              <w:t>авангардизм,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еофольклоризм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uk-UA"/>
              </w:rPr>
              <w:t>Є.Станкович. Фольк-опера «Цвіт папороті» (фрагмент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Карабиць. Пісня на добр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Фільц. Ой на Купала купавоньк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. Сколоздра. На Івана Купала (р</w:t>
            </w:r>
            <w:r>
              <w:rPr>
                <w:lang w:val="uk-UA"/>
              </w:rPr>
              <w:t>епродукція картини</w:t>
            </w:r>
            <w:r>
              <w:rPr>
                <w:b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своєння визначення поняття </w:t>
            </w:r>
            <w:r>
              <w:rPr>
                <w:i/>
                <w:lang w:val="uk-UA"/>
              </w:rPr>
              <w:t xml:space="preserve">фольк-опера; </w:t>
            </w:r>
            <w:r>
              <w:rPr>
                <w:lang w:val="uk-UA"/>
              </w:rPr>
              <w:t xml:space="preserve">закріплення визначення понять </w:t>
            </w:r>
            <w:r>
              <w:rPr>
                <w:i/>
                <w:lang w:val="uk-UA"/>
              </w:rPr>
              <w:t>опера, неофольклоризм</w:t>
            </w:r>
            <w:r>
              <w:rPr>
                <w:lang w:val="uk-UA"/>
              </w:rPr>
              <w:t xml:space="preserve">; розучування та виконання пісень; хороспів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uk-UA"/>
              </w:rPr>
              <w:t xml:space="preserve">Узагальнення. Тематичне оцінювання. Підведення підсумків вивчення навчального курсу «Музичне мистецтво». Урок-концерт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Карабиць. Пісня на добр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.Фільц. Ой на Купала купавоньк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претація змісту  музичних творів; розучування та виконання пісень; хороспів; узагальнення тематичного матеріалу; підведення підсумків навчального курсу “Музичне мистецтво”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17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9-20T09:04:00Z</dcterms:created>
  <dc:creator>1</dc:creator>
  <dc:description/>
  <cp:keywords/>
  <dc:language>en-US</dc:language>
  <cp:lastModifiedBy>1</cp:lastModifiedBy>
  <dcterms:modified xsi:type="dcterms:W3CDTF">2008-02-11T14:39:00Z</dcterms:modified>
  <cp:revision>14</cp:revision>
  <dc:subject/>
  <dc:title>8 клас</dc:title>
</cp:coreProperties>
</file>